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  <w:b/>
          <w:b/>
          <w:bCs/>
          <w:smallCaps/>
          <w:spacing w:val="75"/>
          <w:sz w:val="20"/>
          <w:szCs w:val="20"/>
          <w:lang w:val="ro-RO"/>
        </w:rPr>
      </w:pPr>
      <w:r>
        <w:rPr>
          <w:rFonts w:cs="Verdana" w:ascii="Verdana" w:hAnsi="Verdana"/>
          <w:b/>
          <w:bCs/>
          <w:smallCaps/>
          <w:spacing w:val="75"/>
          <w:sz w:val="20"/>
          <w:szCs w:val="20"/>
          <w:lang w:val="ro-RO"/>
        </w:rPr>
        <w:t>Evaluare Portofoliu</w:t>
      </w:r>
    </w:p>
    <w:p>
      <w:pPr>
        <w:pStyle w:val="NormalWeb"/>
        <w:spacing w:before="0" w:after="0"/>
        <w:rPr>
          <w:rFonts w:ascii="Verdana" w:hAnsi="Verdana" w:cs="Verdana"/>
          <w:b/>
          <w:b/>
          <w:bCs/>
          <w:smallCaps/>
          <w:spacing w:val="75"/>
          <w:sz w:val="20"/>
          <w:szCs w:val="20"/>
          <w:lang w:val="ro-RO"/>
        </w:rPr>
      </w:pPr>
      <w:r>
        <w:rPr>
          <w:rFonts w:cs="Verdana" w:ascii="Verdana" w:hAnsi="Verdana"/>
          <w:b/>
          <w:bCs/>
          <w:smallCaps/>
          <w:spacing w:val="75"/>
          <w:sz w:val="20"/>
          <w:szCs w:val="20"/>
          <w:lang w:val="ro-RO"/>
        </w:rPr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b/>
          <w:sz w:val="20"/>
          <w:szCs w:val="20"/>
          <w:lang w:val="ro-RO"/>
        </w:rPr>
        <w:t>Lista de verificare a planului unităţii de învăţare</w:t>
      </w:r>
      <w:r>
        <w:rPr>
          <w:rFonts w:cs="Verdana" w:ascii="Verdana" w:hAnsi="Verdana"/>
          <w:sz w:val="20"/>
          <w:szCs w:val="20"/>
          <w:lang w:val="ro-RO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>Utilizaţi lista de verificare pentru a monitoriza calitatea Planului Unităţii de învăţare</w:t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2"/>
        <w:gridCol w:w="4636"/>
      </w:tblGrid>
      <w:tr>
        <w:trPr/>
        <w:tc>
          <w:tcPr>
            <w:tcW w:w="94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i/>
                <w:sz w:val="20"/>
                <w:szCs w:val="20"/>
                <w:lang w:val="ro-RO"/>
              </w:rPr>
              <w:t>Întrebări Esenţiale: Una pentru fiecare Unitate de învăţare; pot fi folosite pentru a lega mai multe Unităţi de învăţare sau mai multe teme</w:t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0" w:name="__Fieldmark__0_150331159"/>
            <w:bookmarkStart w:id="1" w:name="__Fieldmark__0_150331159"/>
            <w:bookmarkEnd w:id="1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 xml:space="preserve">Este o întrebare cu final deschis, care provoacă gândirea cu mai mult de un singur răspuns corect </w:t>
            </w:r>
          </w:p>
        </w:tc>
        <w:tc>
          <w:tcPr>
            <w:tcW w:w="463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ro-RO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ro-RO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" w:name="__Fieldmark__2_150331159"/>
            <w:bookmarkStart w:id="3" w:name="__Fieldmark__2_150331159"/>
            <w:bookmarkEnd w:id="3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 xml:space="preserve">Acoperă o parte importantă a materiei mele şi oferă învăţare durabilă 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4" w:name="__Fieldmark__3_150331159"/>
            <w:bookmarkStart w:id="5" w:name="__Fieldmark__3_150331159"/>
            <w:bookmarkEnd w:id="5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 xml:space="preserve">Este interdisciplinară/acoperă mai multe subiecte 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6" w:name="__Fieldmark__4_150331159"/>
            <w:bookmarkStart w:id="7" w:name="__Fieldmark__4_150331159"/>
            <w:bookmarkEnd w:id="7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 xml:space="preserve">Necesită gândire de nivel superior, nu se poate răspunde la ea prin simpla rememorare a faptelor 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8" w:name="__Fieldmark__5_150331159"/>
            <w:bookmarkStart w:id="9" w:name="__Fieldmark__5_150331159"/>
            <w:bookmarkEnd w:id="9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 xml:space="preserve">Este scrisă într-un limbaj adecvat elevilor 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0" w:name="__Fieldmark__6_150331159"/>
            <w:bookmarkStart w:id="11" w:name="__Fieldmark__6_150331159"/>
            <w:bookmarkEnd w:id="11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 xml:space="preserve">Implică elevii şi tratează nevoile/interesele acestora 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2" w:name="__Fieldmark__7_150331159"/>
            <w:bookmarkStart w:id="13" w:name="__Fieldmark__7_150331159"/>
            <w:bookmarkEnd w:id="13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 xml:space="preserve">Nu include acelaşi cuvânt cheie ca întrebarea (întrebările) de Unitate 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i/>
                <w:sz w:val="20"/>
                <w:szCs w:val="20"/>
                <w:lang w:val="ro-RO"/>
              </w:rPr>
              <w:t>Întrebarea (întrebările) de Unitate: Întrebări de ghidare pentru Unitate</w:t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4" w:name="__Fieldmark__8_150331159"/>
            <w:bookmarkStart w:id="15" w:name="__Fieldmark__8_150331159"/>
            <w:bookmarkEnd w:id="15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>Sunt întrebări cu final deschis, cu mai mult de un singur răspuns corect</w:t>
            </w:r>
          </w:p>
        </w:tc>
        <w:tc>
          <w:tcPr>
            <w:tcW w:w="463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ro-RO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ro-RO" w:eastAsia="en-US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6" w:name="__Fieldmark__10_150331159"/>
            <w:bookmarkStart w:id="17" w:name="__Fieldmark__10_150331159"/>
            <w:bookmarkEnd w:id="17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>Necesită gândire de nivel superior, nu se poate răspunde la ea prin simpla rememorare a faptelor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8" w:name="__Fieldmark__11_150331159"/>
            <w:bookmarkStart w:id="19" w:name="__Fieldmark__11_150331159"/>
            <w:bookmarkEnd w:id="19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 Sunt orientate către competenţele specifice sau obiectivele de referinţă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0" w:name="__Fieldmark__12_150331159"/>
            <w:bookmarkStart w:id="21" w:name="__Fieldmark__12_150331159"/>
            <w:bookmarkEnd w:id="21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>Pun accentul pe tema centrală a unităţii de învăţare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2" w:name="__Fieldmark__13_150331159"/>
            <w:bookmarkStart w:id="23" w:name="__Fieldmark__13_150331159"/>
            <w:bookmarkEnd w:id="23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 xml:space="preserve">Sunt suficient de ample pentru a acoperi majoritatea subiectelor unităţii de învăţare 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  <w:lang w:val="ro-RO"/>
              </w:rPr>
              <w:t>Întrebări de conţinut: Întrebări focalizate pe fapte care sprijină în mod direct competenţele specifice, respectiv obiectivele de referinţă  şi obiectivele operaţionale</w:t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4" w:name="__Fieldmark__14_150331159"/>
            <w:bookmarkStart w:id="25" w:name="__Fieldmark__14_150331159"/>
            <w:bookmarkEnd w:id="25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Au răspunsuri corecte de necontestat</w:t>
              <w:tab/>
            </w:r>
          </w:p>
        </w:tc>
        <w:tc>
          <w:tcPr>
            <w:tcW w:w="463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ro-RO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ro-RO" w:eastAsia="en-US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6" w:name="__Fieldmark__16_150331159"/>
            <w:bookmarkStart w:id="27" w:name="__Fieldmark__16_150331159"/>
            <w:bookmarkEnd w:id="27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>Sprijină întrebarea esenţială şi întrebările de unitate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8" w:name="__Fieldmark__17_150331159"/>
            <w:bookmarkStart w:id="29" w:name="__Fieldmark__17_150331159"/>
            <w:bookmarkEnd w:id="29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 xml:space="preserve">Tratează în mod direct obiectivele operaţionale şi </w:t>
            </w:r>
            <w:r>
              <w:rPr>
                <w:rFonts w:cs="Verdana" w:ascii="Verdana" w:hAnsi="Verdana"/>
                <w:bCs/>
                <w:i/>
                <w:iCs/>
                <w:sz w:val="20"/>
                <w:szCs w:val="20"/>
                <w:lang w:val="ro-RO"/>
              </w:rPr>
              <w:t>competenţele specifice, respectiv obiectivele de referinţă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  <w:lang w:val="ro-RO"/>
              </w:rPr>
              <w:t>Obiectivele de referinţă sau competeţele specifice</w:t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30" w:name="__Fieldmark__18_150331159"/>
            <w:bookmarkStart w:id="31" w:name="__Fieldmark__18_150331159"/>
            <w:bookmarkEnd w:id="31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>Sunt vizate prin metodele utilizate</w:t>
            </w:r>
          </w:p>
        </w:tc>
        <w:tc>
          <w:tcPr>
            <w:tcW w:w="463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ro-RO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32" w:name="__Fieldmark__20_150331159"/>
            <w:bookmarkStart w:id="33" w:name="__Fieldmark__20_150331159"/>
            <w:bookmarkEnd w:id="33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>Sunt urmărite prin evaluare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  <w:lang w:val="ro-RO"/>
              </w:rPr>
              <w:t>Obiectivele  operaţionale</w:t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34" w:name="__Fieldmark__21_150331159"/>
            <w:bookmarkStart w:id="35" w:name="__Fieldmark__21_150331159"/>
            <w:bookmarkEnd w:id="35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Sunt specifice şi măsurabile</w:t>
            </w:r>
          </w:p>
        </w:tc>
        <w:tc>
          <w:tcPr>
            <w:tcW w:w="463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ro-RO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ro-RO" w:eastAsia="en-US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36" w:name="__Fieldmark__23_150331159"/>
            <w:bookmarkStart w:id="37" w:name="__Fieldmark__23_150331159"/>
            <w:bookmarkEnd w:id="37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>Pot fi evaluate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38" w:name="__Fieldmark__24_150331159"/>
            <w:bookmarkStart w:id="39" w:name="__Fieldmark__24_150331159"/>
            <w:bookmarkEnd w:id="39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 xml:space="preserve">Se focalizează în primul rând pe respectarea obiectivelor materiei, şi nu pe tehnologia de învăţare  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  <w:lang w:val="ro-RO"/>
              </w:rPr>
              <w:t>Planul de evaluare şi Evaluările</w:t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40" w:name="__Fieldmark__25_150331159"/>
            <w:bookmarkStart w:id="41" w:name="__Fieldmark__25_150331159"/>
            <w:bookmarkEnd w:id="41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 xml:space="preserve">Includ strategii formale şi informale </w:t>
            </w:r>
          </w:p>
        </w:tc>
        <w:tc>
          <w:tcPr>
            <w:tcW w:w="463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ro-RO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ro-RO" w:eastAsia="en-US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42" w:name="__Fieldmark__27_150331159"/>
            <w:bookmarkStart w:id="43" w:name="__Fieldmark__27_150331159"/>
            <w:bookmarkEnd w:id="43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 Sunt continue de-a lungul unităţii de învăţare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44" w:name="__Fieldmark__28_150331159"/>
            <w:bookmarkStart w:id="45" w:name="__Fieldmark__28_150331159"/>
            <w:bookmarkEnd w:id="45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 Evaluează gândirea de ordin superior 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46" w:name="__Fieldmark__29_150331159"/>
            <w:bookmarkStart w:id="47" w:name="__Fieldmark__29_150331159"/>
            <w:bookmarkEnd w:id="47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 Evaluează abilităţile necesare în  secolul XXI 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48" w:name="__Fieldmark__30_150331159"/>
            <w:bookmarkStart w:id="49" w:name="__Fieldmark__30_150331159"/>
            <w:bookmarkEnd w:id="49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 Pot fi utilizate de către elevi 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50" w:name="__Fieldmark__31_150331159"/>
            <w:bookmarkStart w:id="51" w:name="__Fieldmark__31_150331159"/>
            <w:bookmarkEnd w:id="51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 Folosesc toate cele 5 strategii de evaluare (aprecierea nevoilor elevilor, încurajarea auto-direcţionării şi a colaborării, procesele de monitorizare, verificarea înţelegerii şi a metacunoaşterii, demonstrarea înţelegerii şi a abilităţilor)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52" w:name="__Fieldmark__32_150331159"/>
            <w:bookmarkStart w:id="53" w:name="__Fieldmark__32_150331159"/>
            <w:bookmarkEnd w:id="53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 Pun accentul pe învăţarea conţinutului 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54" w:name="__Fieldmark__33_150331159"/>
            <w:bookmarkStart w:id="55" w:name="__Fieldmark__33_150331159"/>
            <w:bookmarkEnd w:id="55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 Tratează competenţele specifice sau obiectivele de referinţă vizate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56" w:name="__Fieldmark__34_150331159"/>
            <w:bookmarkStart w:id="57" w:name="__Fieldmark__34_150331159"/>
            <w:bookmarkEnd w:id="57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 Tratează toate obiectivele operaţionale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58" w:name="__Fieldmark__35_150331159"/>
            <w:bookmarkStart w:id="59" w:name="__Fieldmark__35_150331159"/>
            <w:bookmarkEnd w:id="59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 Conţin criterii specifice conţinutului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  <w:lang w:val="ro-RO"/>
              </w:rPr>
              <w:t>Activitatea elevului</w:t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60" w:name="__Fieldmark__36_150331159"/>
            <w:bookmarkStart w:id="61" w:name="__Fieldmark__36_150331159"/>
            <w:bookmarkEnd w:id="61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>Este orientată către înţelegerea cunoştinţelor</w:t>
            </w:r>
          </w:p>
        </w:tc>
        <w:tc>
          <w:tcPr>
            <w:tcW w:w="463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ro-RO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62" w:name="__Fieldmark__38_150331159"/>
            <w:bookmarkStart w:id="63" w:name="__Fieldmark__38_150331159"/>
            <w:bookmarkEnd w:id="63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>Este orientată către  potenţialul elevului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64" w:name="__Fieldmark__39_150331159"/>
            <w:bookmarkStart w:id="65" w:name="__Fieldmark__39_150331159"/>
            <w:bookmarkEnd w:id="65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>Este focalizată pe lumea reală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66" w:name="__Fieldmark__40_150331159"/>
            <w:bookmarkStart w:id="67" w:name="__Fieldmark__40_150331159"/>
            <w:bookmarkEnd w:id="67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este orientată către Întrebările care generează proiectele şi către competente  sau/şi  obiective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68" w:name="__Fieldmark__41_150331159"/>
            <w:bookmarkStart w:id="69" w:name="__Fieldmark__41_150331159"/>
            <w:bookmarkEnd w:id="69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>Necesită gândire de ordin superior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70" w:name="__Fieldmark__42_150331159"/>
            <w:bookmarkStart w:id="71" w:name="__Fieldmark__42_150331159"/>
            <w:bookmarkEnd w:id="71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>Necesită abilităţile necesare în  secolul  XXI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72" w:name="__Fieldmark__43_150331159"/>
            <w:bookmarkStart w:id="73" w:name="__Fieldmark__43_150331159"/>
            <w:bookmarkEnd w:id="73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>Conectează ideile pe ansamblul disciplinei şi în interiorul  acesteia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eastAsia="Verdana" w:cs="Verdana" w:ascii="Verdana" w:hAnsi="Verdana"/>
                <w:b/>
                <w:bCs/>
                <w:i/>
                <w:iCs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  <w:lang w:val="ro-RO"/>
              </w:rPr>
              <w:t>Integrarea tehnologiei</w:t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74" w:name="__Fieldmark__44_150331159"/>
            <w:bookmarkStart w:id="75" w:name="__Fieldmark__44_150331159"/>
            <w:bookmarkEnd w:id="75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>Adânceşte înţelegerea conţinutului</w:t>
            </w:r>
          </w:p>
        </w:tc>
        <w:tc>
          <w:tcPr>
            <w:tcW w:w="463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ro-RO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ro-RO" w:eastAsia="en-US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76" w:name="__Fieldmark__46_150331159"/>
            <w:bookmarkStart w:id="77" w:name="__Fieldmark__46_150331159"/>
            <w:bookmarkEnd w:id="77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>Este parte integrantă a procesului de instruire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bCs/>
                <w:iCs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78" w:name="__Fieldmark__47_150331159"/>
            <w:bookmarkStart w:id="79" w:name="__Fieldmark__47_150331159"/>
            <w:bookmarkEnd w:id="79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Este rezonabilă, fezabilă şi adecvată pentru vârsta elevilor mei 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80" w:name="__Fieldmark__48_150331159"/>
            <w:bookmarkStart w:id="81" w:name="__Fieldmark__48_150331159"/>
            <w:bookmarkEnd w:id="81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>Pune accentul pe învăţarea conţinutului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  <w:lang w:val="ro-RO"/>
              </w:rPr>
              <w:t>Proceduri generale</w:t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82" w:name="__Fieldmark__49_150331159"/>
            <w:bookmarkStart w:id="83" w:name="__Fieldmark__49_150331159"/>
            <w:bookmarkEnd w:id="83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>Indică toţi paşii necesari</w:t>
            </w:r>
          </w:p>
        </w:tc>
        <w:tc>
          <w:tcPr>
            <w:tcW w:w="463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ro-RO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ro-RO" w:eastAsia="en-US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84" w:name="__Fieldmark__51_150331159"/>
            <w:bookmarkStart w:id="85" w:name="__Fieldmark__51_150331159"/>
            <w:bookmarkEnd w:id="85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>Se referă la intrebarile de generare a proiectelor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86" w:name="__Fieldmark__52_150331159"/>
            <w:bookmarkStart w:id="87" w:name="__Fieldmark__52_150331159"/>
            <w:bookmarkEnd w:id="87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 xml:space="preserve">Tratează gândirea de nivel superior 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88" w:name="__Fieldmark__53_150331159"/>
            <w:bookmarkStart w:id="89" w:name="__Fieldmark__53_150331159"/>
            <w:bookmarkEnd w:id="89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>Tratează abilităţile necesare în  secolul  XXI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90" w:name="__Fieldmark__54_150331159"/>
            <w:bookmarkStart w:id="91" w:name="__Fieldmark__54_150331159"/>
            <w:bookmarkEnd w:id="91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>Includ o varietate de strategii de instruire bazate pe documentare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92" w:name="__Fieldmark__55_150331159"/>
            <w:bookmarkStart w:id="93" w:name="__Fieldmark__55_150331159"/>
            <w:bookmarkEnd w:id="93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 xml:space="preserve">Includ strategii pentru respectarea necesităţilor diverşilor elevi (adaptând conţinutul, variind metodele şi încurajând alegerile elevilor) 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94" w:name="__Fieldmark__56_150331159"/>
            <w:bookmarkStart w:id="95" w:name="__Fieldmark__56_150331159"/>
            <w:bookmarkEnd w:id="95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Necesită ca elevii să aibă un rol activ ca şi soluţionatori de probleme, factori de decizie, cercetători şi documentatori 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96" w:name="__Fieldmark__57_150331159"/>
            <w:bookmarkStart w:id="97" w:name="__Fieldmark__57_150331159"/>
            <w:bookmarkEnd w:id="97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 xml:space="preserve">Includ o durată de timp adecvată pentru tratarea tuturorcompetenţelor specifice sau a obiectivelor de referinţă şi a obiectivelor operaţionale în mod adecvat 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left" w:pos="8640" w:leader="none"/>
        </w:tabs>
        <w:autoSpaceDE w:val="false"/>
        <w:spacing w:lineRule="auto" w:line="360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aracterCaracter">
    <w:name w:val="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0:27:00Z</dcterms:created>
  <dc:creator>jeyostX</dc:creator>
  <dc:description/>
  <cp:keywords/>
  <dc:language>en-US</dc:language>
  <cp:lastModifiedBy>Dan Octavian Savu</cp:lastModifiedBy>
  <dcterms:modified xsi:type="dcterms:W3CDTF">2007-10-11T11:41:00Z</dcterms:modified>
  <cp:revision>3</cp:revision>
  <dc:subject/>
  <dc:title>Intel® Teach Program Essentials Course</dc:title>
</cp:coreProperties>
</file>